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Technický list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104140</wp:posOffset>
            </wp:positionV>
            <wp:extent cx="2099945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-BoldMT;Arial" w:ascii="Arial-BoldMT;Arial" w:hAnsi="Arial-BoldMT;Arial"/>
          <w:b/>
          <w:bCs/>
          <w:color w:val="0000FF"/>
          <w:sz w:val="44"/>
          <w:szCs w:val="44"/>
        </w:rPr>
        <w:t>Q8 Scooter Daily Super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-BoldMT;Arial" w:ascii="Arial-BoldMT;Arial" w:hAnsi="Arial-BoldMT;Arial"/>
          <w:b/>
          <w:bCs/>
        </w:rPr>
        <w:t xml:space="preserve">Popis: </w:t>
      </w:r>
      <w:r>
        <w:rPr>
          <w:rFonts w:cs="ArialMT;Arial" w:ascii="ArialMT;Arial" w:hAnsi="ArialMT;Arial"/>
          <w:sz w:val="20"/>
          <w:szCs w:val="20"/>
        </w:rPr>
        <w:t xml:space="preserve">Částečně syntetický olej pro 2-taktní benzinové motory, vhodný 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pro vysoké teplotní rozsahy a zatížení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-BoldMT;Arial" w:ascii="Arial-BoldMT;Arial" w:hAnsi="Arial-BoldMT;Arial"/>
          <w:b/>
          <w:bCs/>
        </w:rPr>
        <w:t xml:space="preserve">Použití: </w:t>
      </w:r>
      <w:r>
        <w:rPr>
          <w:rFonts w:cs="ArialMT;Arial" w:ascii="ArialMT;Arial" w:hAnsi="ArialMT;Arial"/>
          <w:sz w:val="20"/>
          <w:szCs w:val="20"/>
        </w:rPr>
        <w:t>Pro vysoce zatěžované 2-taktní, vzduchem i vodou chlazené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motory. Pro benzínové motory s předmícháním (premix) (2%) nebo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střikovacími systémy oleje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hodný pro závodní motocykly, mopedy, skútry, sněžné skútry,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řetězové pily a další 2-taktní benzínové motory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evhodný pro použití v závěsných motorech lodí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Specifikace: </w:t>
      </w:r>
      <w:r>
        <w:rPr>
          <w:rFonts w:cs="ArialMT;Arial" w:ascii="ArialMT;Arial" w:hAnsi="ArialMT;Arial"/>
          <w:sz w:val="20"/>
          <w:szCs w:val="20"/>
        </w:rPr>
        <w:t>API TC++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JASO FC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TISI 1040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Malaguti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řednosti: </w:t>
      </w:r>
      <w:r>
        <w:rPr>
          <w:rFonts w:cs="ArialMT;Arial" w:ascii="ArialMT;Arial" w:hAnsi="ArialMT;Arial"/>
          <w:sz w:val="20"/>
          <w:szCs w:val="20"/>
        </w:rPr>
        <w:t>vynikající mazání válce a ložisek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ízký obsah popela zamezuje vzniku úsad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ízké kouření při startu motoru a při provozu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hrání před zasednutím pístního kroužku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zabraňuje blokování výfukového systému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zabraňuje vadnému zapalování a samozápalům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dobrá ochrana proti rzi a korozi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dobrá tekutost za nízkých teplot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samomísitelný u systémů vstřikování i předmíchání oleje (SAE třída 3)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ká dat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not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tní hustota, 15 °C, kg/m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12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. viskozita, 40 °C, mm2/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.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.viskozita, 100 °C, mm2/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kozitní inde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22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 vzplanutí, 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 tuhnutí, 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átový popel, % hmotno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8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1</w:t>
            </w:r>
          </w:p>
        </w:tc>
      </w:tr>
    </w:tbl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53:00Z</dcterms:created>
  <dc:creator>Petra</dc:creator>
  <dc:description/>
  <cp:keywords/>
  <dc:language>en-US</dc:language>
  <cp:lastModifiedBy>Petra</cp:lastModifiedBy>
  <dcterms:modified xsi:type="dcterms:W3CDTF">2008-12-05T12:53:00Z</dcterms:modified>
  <cp:revision>2</cp:revision>
  <dc:subject/>
  <dc:title>Technický list</dc:title>
</cp:coreProperties>
</file>