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04140</wp:posOffset>
            </wp:positionV>
            <wp:extent cx="2921635" cy="4649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Scooter City Bike Ultr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 xml:space="preserve">Plně syntetický, vysoce výkonný olej s nízkou kouřivostí  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pro 2-taktní benzi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 xml:space="preserve">Pro vysoce zatěžované 2-taktní, vzduchem i vodou 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hlazené motory.Pro benzínové motory s předmícháním (premix)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nebo vstřikovacími systémy oleje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pro závodní motocykly, mopedy, skútry, sněžné skútry,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řetězové pily a další 2-taktní benzínov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evhodný pro použití v závěsných motorech lod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TC++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SO-L-EGD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JASO FC, FD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TISI 1040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Malagut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100 % syntetický 2-taktní olej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-zajišťuje vynikající mazání ložisek a ochranu proti opotřebován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</w:t>
      </w:r>
      <w:r>
        <w:rPr>
          <w:rFonts w:cs="ArialMT;Arial" w:ascii="ArialMT;Arial" w:hAnsi="ArialMT;Arial"/>
          <w:sz w:val="20"/>
          <w:szCs w:val="20"/>
        </w:rPr>
        <w:t>válce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nízké kouření při startu motoru a při provozu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chrání před zasednutím pístního kroužku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zabraňuje blokování výfukového systému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vynikající teplotní stabilita předchází vzniku usazenin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zabraňuje vadnému zapalování a samozápalům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dobrá ochrana proti rzi a korozi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dobrá tekutost za nízkých teplot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-samomísitelný u systémů vstřikování i předmíchání olej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ní hustota, 15 °C, kg/m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 viskozita, 4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.viskozita, 100 °C, mm2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kozitní ind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vzpla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1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 tuhnutí,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1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átový popel, % hmot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1:00Z</dcterms:created>
  <dc:creator>Petra</dc:creator>
  <dc:description/>
  <cp:keywords/>
  <dc:language>en-US</dc:language>
  <cp:lastModifiedBy>Petra</cp:lastModifiedBy>
  <dcterms:modified xsi:type="dcterms:W3CDTF">2008-12-05T12:21:00Z</dcterms:modified>
  <cp:revision>2</cp:revision>
  <dc:subject/>
  <dc:title>Technický list</dc:title>
</cp:coreProperties>
</file>