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223520</wp:posOffset>
            </wp:positionV>
            <wp:extent cx="221615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Moto RS Sport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Vysoce výkonný částečně syntetický olej s nízkým výfukem zplodin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ro dvoutaktní benzínov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ro 2-taktní vzduchem nebo vodou chlazené motory pracující za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vysokých teplot, při vysokém zatížení a se směsí olej/palivo (2 %)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i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pro vysoce výkonné silniční i terénní motocykly, mopedy,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kútry, sněžné skútry, řetězové pily a další 2-taktní motory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 předmícháním (premix) nebo vstřikováním oleje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PI TC++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JASO FC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TISI 1040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- výborně maže válec a ložisk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díky aditivům s nízkým obsahem popela zamezuje tvorbě usazenin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vynikající ochrana před vysokoteplotními usazeninam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nízká tvorba kouře při startu a při jízdě v městském provoz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předchází přilepení pístních kroužků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zabraňuje zablokování výfukového systém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omezuje znečištění kontaktu zapalovací svíčky vedouc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k předčasným samozápalům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chrání proti rzi a koroz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dobrá tekutost při nízkých teplotá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 samomísitelný u systémů vstřikování i předmíchání oleje (SAE tř. 3)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b/>
          <w:b/>
          <w:bCs/>
          <w:sz w:val="20"/>
          <w:szCs w:val="20"/>
        </w:rPr>
      </w:pPr>
      <w:r>
        <w:rPr>
          <w:rFonts w:cs="ArialMT;Arial" w:ascii="ArialMT;Arial" w:hAnsi="ArialMT;Arial"/>
          <w:b/>
          <w:bCs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ní hustota, 15 °C, kg/m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 viskozita, 4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.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viskozita, 10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ní ind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vzpla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tuh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átový popel, % hmot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1:00Z</dcterms:created>
  <dc:creator>Petra</dc:creator>
  <dc:description/>
  <cp:keywords/>
  <dc:language>en-US</dc:language>
  <cp:lastModifiedBy>Petra</cp:lastModifiedBy>
  <dcterms:modified xsi:type="dcterms:W3CDTF">2008-12-05T12:21:00Z</dcterms:modified>
  <cp:revision>2</cp:revision>
  <dc:subject/>
  <dc:title>Technický list</dc:title>
</cp:coreProperties>
</file>